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блемы рынк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ломатина Л.В., преподаватель социально-экономических дисциплин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8"/>
          <w:szCs w:val="28"/>
          <w:vertAlign w:val="superscript"/>
        </w:rPr>
        <w:tab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Р _________________/С.Б. Сандалов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1765"/>
      </w:tblGrid>
      <w:tr>
        <w:trPr/>
        <w:tc>
          <w:tcPr>
            <w:tcW w:w="7589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360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СОЦИАЛЬные проблемы рынка труда»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7589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Heading1"/>
              <w:keepNext w:val="false"/>
              <w:widowControl w:val="false"/>
              <w:spacing w:lineRule="auto" w:line="360"/>
              <w:ind w:left="6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589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589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Heading1"/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Heading1"/>
        <w:ind w:hanging="0"/>
        <w:jc w:val="both"/>
        <w:rPr/>
      </w:pPr>
      <w:r>
        <w:rPr>
          <w:b/>
          <w:bCs/>
          <w:caps/>
          <w:spacing w:val="-20"/>
          <w:sz w:val="28"/>
          <w:szCs w:val="28"/>
        </w:rPr>
        <w:t>1. паспорт 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  <w:spacing w:val="-20"/>
          <w:sz w:val="28"/>
          <w:szCs w:val="28"/>
        </w:rPr>
      </w:pPr>
      <w:r>
        <w:rPr>
          <w:b/>
          <w:bCs/>
          <w:cap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Социальные проблемы рынк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38.02.01 Экономика и бухгалтерский учет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ий  гуманитарный и социально-экономический цик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умет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в процессе обучения знания для принятия решений при построении и формировании своей профессиональной траект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обучающийся 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дходы к пониманию процессов, сопровождающие функционирование современного рынка труда и сферы занятости на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ханизм государственного регулирования в области управления трудовыми ресур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ы разработки и реализации мероприятий по обеспечению социальных и трудовых гарантий работнико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особы регулирования занятости и безработицы в России и в зарубежных стра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ля специальности 38.02.01 Экономика и бухгалтерский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86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5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 2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sub_51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38.02.01 Экономика и бухгалтерский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11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езентацию и подготовить выступ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таблицу, диаграмму, граф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                        дифференцированного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ые проблемы рынк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ля  специальности 13.  Техническая эксплуатация и обслуживание  электромеханического оборудова</w:t>
      </w:r>
      <w:r>
        <w:rPr/>
        <w:t>ния</w:t>
      </w:r>
    </w:p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28"/>
        <w:gridCol w:w="10011"/>
        <w:gridCol w:w="933"/>
        <w:gridCol w:w="120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, курсовая работ (проект) 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рудовые ресурсы и трудовой потенциал общества: состояние и проблемы их эффективного использования в современных услов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дисциплины «Социальные проблемы рынка труда» и его роль в подготовке специалистов технического профил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онятия: трудовые ресурсы, рабочая сила, трудовой потенциал, человеческий капита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</w:rPr>
              <w:t>Количественные и качественные характеристики трудовых ресур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Мотивация профессиональной деятель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</w:rPr>
              <w:t>Формирование трудовых ресур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Мотивация профессиональной деятельности (методика К. Замфир в модификации А.Реана)</w:t>
            </w:r>
            <w:r>
              <w:rPr>
                <w:b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1 подготовить сообщение по теме: «Социально-экономические проблемы на рынке труда моей специально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создать презентацию и </w:t>
            </w:r>
            <w:r>
              <w:rPr>
                <w:b/>
              </w:rPr>
              <w:t xml:space="preserve"> </w:t>
            </w:r>
            <w:r>
              <w:rPr/>
              <w:t>подготовиться к выступлению (по одному из вопросов)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щность человеческих ресурсов. Воспроизводство человеческих ресурсов. Распределение человеческих ресурс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ынок труда: сущность и место в рыночной системе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ынок труда, его сущность и особенности. Типология рынка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Взаимосвязь рынка труда и средств массовой коммуник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оль профсоюзов на рынке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создать презентацию и подготовить сообщение (по одному из вопросов):</w:t>
            </w:r>
          </w:p>
          <w:p>
            <w:pPr>
              <w:pStyle w:val="Normal"/>
              <w:jc w:val="both"/>
              <w:rPr/>
            </w:pPr>
            <w:r>
              <w:rPr/>
              <w:t>- дискриминация на рынке труда и пути ее преодоления</w:t>
            </w:r>
          </w:p>
          <w:p>
            <w:pPr>
              <w:pStyle w:val="Normal"/>
              <w:jc w:val="both"/>
              <w:rPr/>
            </w:pPr>
            <w:r>
              <w:rPr/>
              <w:t>- роль средств массовой коммуникации в формировании рынка труда</w:t>
            </w:r>
          </w:p>
          <w:p>
            <w:pPr>
              <w:pStyle w:val="Normal"/>
              <w:jc w:val="both"/>
              <w:rPr/>
            </w:pPr>
            <w:r>
              <w:rPr/>
              <w:t>- роль профсоюзов на рынке труда в Росс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нятость населения. Основные показатели, характеризующие ситуацию на рынке труда</w:t>
            </w:r>
            <w:r>
              <w:rPr>
                <w:b/>
              </w:rPr>
              <w:t xml:space="preserve"> 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Занятость как экономическая категор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инципы занят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Механизм государственного регулирования занятости насе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Занятость населения. Основные показатели, характеризующие ситуацию на рынке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Самостоятельная работа обучающих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осмыслить, какие профессиональные качества, психологические характеристики и социальные навыки необходимы в вашей профессии и изложить свои размышления в письменной форме</w:t>
            </w:r>
          </w:p>
          <w:p>
            <w:pPr>
              <w:pStyle w:val="Normal"/>
              <w:jc w:val="both"/>
              <w:rPr/>
            </w:pPr>
            <w:r>
              <w:rPr/>
              <w:t>- проанализировать: как ситуация выбора профессии может повлиять на профессиональную деятельность человека – выделить критерии анализа и оформить в виде табли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работица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онятие безработицы, причины безработи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Формы безработи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Безработица в Росс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Механизм государственного регулирования занятости насе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Занятость населения. Основные показатели, характеризующие ситуацию на рынке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bCs/>
                <w:sz w:val="24"/>
              </w:rPr>
              <w:t>Понятие регионального рынка труда. Факторы, влияющие на формирование и функционирование регионального рынка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ть презентацию и подготовить сообщение (по одному из вопросов):</w:t>
            </w:r>
          </w:p>
          <w:p>
            <w:pPr>
              <w:pStyle w:val="Normal"/>
              <w:jc w:val="both"/>
              <w:rPr/>
            </w:pPr>
            <w:r>
              <w:rPr/>
              <w:t>- национальные модели рынка труда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е и социальные последствия безработицы</w:t>
            </w:r>
          </w:p>
          <w:p>
            <w:pPr>
              <w:pStyle w:val="Normal"/>
              <w:jc w:val="both"/>
              <w:rPr/>
            </w:pPr>
            <w:r>
              <w:rPr/>
              <w:t>- демографическая ситуация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- миграционная политика в Российской Федер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циальная психология профессионализма</w:t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сихология лич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еятельность и способ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сс социализации. Социально-ролевое поведение лич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щность общения: его функции, формы, стороны, виды, барьер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сихологические особенности делового общ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ичность и коллекти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онятие конфликта, его сущность, виды и стратегии разреш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Этика делов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bCs/>
              </w:rPr>
              <w:t>Изучение самооценки лич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Поведение в конфликт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Технология поиска работы и составление резюм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Особенности подготовки и проведения деловых бесед и пере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создать презентацию и подготовить выступление (по одному из вопросов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оявление феноменов группового давления и конформизма;</w:t>
            </w:r>
          </w:p>
          <w:p>
            <w:pPr>
              <w:pStyle w:val="Normal"/>
              <w:jc w:val="both"/>
              <w:rPr/>
            </w:pPr>
            <w:r>
              <w:rPr/>
              <w:t>- проявление феномена групповой сплоченности;</w:t>
            </w:r>
          </w:p>
          <w:p>
            <w:pPr>
              <w:pStyle w:val="Normal"/>
              <w:jc w:val="both"/>
              <w:rPr/>
            </w:pPr>
            <w:r>
              <w:rPr/>
              <w:t>- типы лидерства и основные факторы, определяющие феномен лидерства;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 </w:t>
            </w:r>
            <w:r>
              <w:rPr/>
              <w:t>подготовить сообщение по теме: метод посредничества при разрешении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- составить таблицу, отражающую позитивные и негативные стороны конфликта (можно на конкретном примере)</w:t>
            </w:r>
          </w:p>
          <w:p>
            <w:pPr>
              <w:pStyle w:val="Normal"/>
              <w:jc w:val="both"/>
              <w:rPr/>
            </w:pPr>
            <w:r>
              <w:rPr/>
              <w:t>3 - составить  профессиограмму для  специальности бухгалтер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подготовить сообщение на тему: варианты процедуры профессионального отбора и подбора кадров для работы в сферах, связанных с электрообслуживание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: как ситуация выбора профессии может повлиять на профессиональную деятельность человека – выделить критерии анализа и оформить в виде табли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Heading1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  Экономи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студентов – 32 ме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й раздаточный материал, в том числе для текущего промежуточного и итогово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АР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_1571475443"/>
      <w:bookmarkStart w:id="2" w:name="_1571471247"/>
      <w:bookmarkEnd w:id="1"/>
      <w:bookmarkEnd w:id="2"/>
      <w:r>
        <w:rPr>
          <w:sz w:val="28"/>
          <w:szCs w:val="28"/>
        </w:rPr>
        <w:object w:dxaOrig="9355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75pt;height:191.25pt" filled="f" o:ole="">
            <v:imagedata r:id="rId6" o:title=""/>
          </v:shape>
          <o:OLEObject Type="Embed" ProgID="" ShapeID="ole_rId5" DrawAspect="Content" ObjectID="_939321584" r:id="rId5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jc w:val="both"/>
        <w:rPr/>
      </w:pPr>
      <w:r>
        <w:rPr/>
        <w:t>4. Контроль и оценка результатов освоения Дисципл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40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олученные в процессе обучения знания для принятия решений при построении и формировании своей профессиональной траектори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подходы к пониманию процессов, сопровождающих функционирование современного рынка труда и сферы занятости на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ханизм государственного регулирования в области управления трудовыми ресур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тоды разработки и реализации мероприятий по обеспечению социальных и трудовых гарантий работников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регулирования занятости и безработицы в России и в зарубежных стр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 № 1-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тическое тестировани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№ 1-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тическое 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9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26" w:charSpace="0"/>
        </w:sectPr>
        <w:pStyle w:val="Heading1"/>
        <w:numPr>
          <w:ilvl w:val="0"/>
          <w:numId w:val="0"/>
        </w:numPr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Heading1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</w:t>
      </w:r>
      <w:r>
        <w:rPr>
          <w:sz w:val="28"/>
          <w:szCs w:val="28"/>
        </w:rPr>
        <w:t>гуманитарных и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 (56 мес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й раздаточный материал, в том числе для текущего промежуточного и итогово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АР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.А. Соснин, Е.А. Красникова. Социальная психология. Москва, Форум- ИНФРА, М.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. С. Ефимова. Социальная психология. М.: ИД «ФОРУМ»: ИНФРА – М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.М. Андреева Социальная психология. М., 1990</w:t>
      </w:r>
    </w:p>
    <w:p>
      <w:pPr>
        <w:pStyle w:val="Normal"/>
        <w:rPr/>
      </w:pPr>
      <w:r>
        <w:rPr>
          <w:sz w:val="28"/>
          <w:szCs w:val="28"/>
        </w:rPr>
        <w:t>2. Д. Майерс Социальная психология. СПб.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циальная психология/ Под ред. А.Л Столяренко. М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hanging="0"/>
        <w:jc w:val="both"/>
        <w:rPr>
          <w:b/>
          <w:b/>
          <w:bCs/>
          <w:caps/>
          <w:spacing w:val="-10"/>
          <w:sz w:val="28"/>
          <w:szCs w:val="28"/>
        </w:rPr>
      </w:pPr>
      <w:r>
        <w:rPr>
          <w:b/>
          <w:bCs/>
          <w:caps/>
          <w:spacing w:val="-10"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наиболее общих социально-психологических проблемах современного общества, основах их формирования и особенностях протекания как основе формирования культуры  гражданина и будущего специалис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  <w:p>
            <w:pPr>
              <w:pStyle w:val="ConsPlusNonforma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социальной психологии; </w:t>
            </w:r>
          </w:p>
          <w:p>
            <w:pPr>
              <w:pStyle w:val="ConsPlusNonforma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психологические характеристики личности; </w:t>
            </w:r>
          </w:p>
          <w:p>
            <w:pPr>
              <w:pStyle w:val="ConsPlusNonforma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межличностных отношений; </w:t>
            </w:r>
          </w:p>
          <w:p>
            <w:pPr>
              <w:pStyle w:val="ConsPlusNonforma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ю общения: содержание, цели и средства общения; </w:t>
            </w:r>
          </w:p>
          <w:p>
            <w:pPr>
              <w:pStyle w:val="ConsPlusNonforma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у как социально-психологический феномен: виды групп,  групповую динамику и лидерство в группах; </w:t>
            </w:r>
          </w:p>
          <w:p>
            <w:pPr>
              <w:pStyle w:val="ConsPlusNonforma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у конфликтов и пути их разрешения; </w:t>
            </w:r>
          </w:p>
          <w:p>
            <w:pPr>
              <w:pStyle w:val="ConsPlusNonforma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 как субъекта труда, мотивы трудовой деятельности, психологию професс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работа;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тическое задание;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ая работа, самостоятельная работа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работы, самостоятельная работа;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/>
            </w:pPr>
            <w:r>
              <w:rPr>
                <w:sz w:val="28"/>
                <w:szCs w:val="28"/>
              </w:rPr>
              <w:t>- практические работы, самостоятельная работа;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ая работа</w:t>
            </w:r>
          </w:p>
          <w:p>
            <w:pPr>
              <w:pStyle w:val="Normal"/>
              <w:widowControl w:val="false"/>
              <w:ind w:hanging="1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hanging="10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180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06"/>
        <w:gridCol w:w="3122"/>
      </w:tblGrid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2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20:00Z</dcterms:created>
  <dc:creator>decterenko_ln</dc:creator>
  <dc:description/>
  <cp:keywords/>
  <dc:language>en-US</dc:language>
  <cp:lastModifiedBy>salomatina</cp:lastModifiedBy>
  <cp:lastPrinted>2017-11-06T16:09:00Z</cp:lastPrinted>
  <dcterms:modified xsi:type="dcterms:W3CDTF">2017-11-06T10:10:00Z</dcterms:modified>
  <cp:revision>4</cp:revision>
  <dc:subject/>
  <dc:title>ПРИМЕРНАЯ ПРОГРАММА УЧЕБНОЙ ДИСЦИПЛИНЫ</dc:title>
</cp:coreProperties>
</file>